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Glove and Lube Activity</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ctivity Summary:</w:t>
      </w:r>
    </w:p>
    <w:p>
      <w:pPr>
        <w:pStyle w:val="Normal"/>
        <w:rPr>
          <w:rFonts w:ascii="Arial" w:hAnsi="Arial" w:cs="Arial"/>
          <w:i/>
          <w:i/>
        </w:rPr>
      </w:pPr>
      <w:r>
        <w:rPr>
          <w:rFonts w:cs="Arial" w:ascii="Arial" w:hAnsi="Arial"/>
          <w:i/>
        </w:rPr>
        <w:t>Give the participants an opportunity to feel the difference that lube can make when used with a barrier. Recap by explaining the importance of lube for sensation and to decrease the chance of condom breakag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Now we’re going to test out the difference that lube makes to the feel of latex.</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k if anyone is allergic to latex. Distribute one latex glove to each participant, or nitrile gloves to those who are allergic to latex. Ask them to put it on the hand of their choic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What does the glove feel like? What does it feel like to rub your fingers together? What does it feel like to shake someone’s hand with the glove on? What does it feel like to rub your fingers with someone else’s fing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w I’m going to put a little lube on your glove. I’d like you to rub your fingers together. What does that feel like? What does it feel like to shake someone’s hand now, with the lube on? What about rubbing fing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ich one feels better? Which one is more fun? What is the difference in feeling with the lube compared to without the lub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Allow time for the participants to interact with each other and test the feeling.  It’s okay if the participants react negatively to the lube.  You can say that sometimes it feels strange, especially if you’re not used to it. You can also say that it usually adds sensation and pleasure in sexual situation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ecap by saying:</w:t>
      </w:r>
    </w:p>
    <w:p>
      <w:pPr>
        <w:pStyle w:val="Normal"/>
        <w:numPr>
          <w:ilvl w:val="0"/>
          <w:numId w:val="1"/>
        </w:numPr>
        <w:rPr>
          <w:rFonts w:ascii="Arial" w:hAnsi="Arial" w:cs="Arial"/>
          <w:b/>
          <w:b/>
        </w:rPr>
      </w:pPr>
      <w:r>
        <w:rPr>
          <w:rFonts w:cs="Arial" w:ascii="Arial" w:hAnsi="Arial"/>
          <w:b/>
        </w:rPr>
        <w:t>Lube makes things slippery. Many people find that latex feels better when it’s more slippery.</w:t>
      </w:r>
    </w:p>
    <w:p>
      <w:pPr>
        <w:pStyle w:val="Normal"/>
        <w:numPr>
          <w:ilvl w:val="0"/>
          <w:numId w:val="1"/>
        </w:numPr>
        <w:rPr/>
      </w:pPr>
      <w:r>
        <w:rPr>
          <w:rFonts w:cs="Arial" w:ascii="Arial" w:hAnsi="Arial"/>
          <w:b/>
        </w:rPr>
        <w:t>By making things slippery, there is less friction and therefore less chance the condom will break.</w:t>
      </w:r>
    </w:p>
    <w:p>
      <w:pPr>
        <w:pStyle w:val="Normal"/>
        <w:numPr>
          <w:ilvl w:val="0"/>
          <w:numId w:val="1"/>
        </w:numPr>
        <w:rPr>
          <w:rFonts w:ascii="Arial" w:hAnsi="Arial" w:cs="Arial"/>
          <w:b/>
          <w:b/>
        </w:rPr>
      </w:pPr>
      <w:r>
        <w:rPr>
          <w:rFonts w:cs="Arial" w:ascii="Arial" w:hAnsi="Arial"/>
          <w:b/>
        </w:rPr>
        <w:t>There are many different types of lube. You can try a bunch to choose your favorite.  Only water or silicone based lubes are safe to use with condom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Get the participants to take off the gloves and throw them out (you can pass around tissue or wet wipes to clean hands).</w:t>
      </w:r>
    </w:p>
    <w:p>
      <w:pPr>
        <w:pStyle w:val="Normal"/>
        <w:rPr>
          <w:rFonts w:ascii="Arial" w:hAnsi="Arial" w:cs="Arial"/>
          <w:i/>
          <w:i/>
        </w:rPr>
      </w:pPr>
      <w:r>
        <w:rPr>
          <w:rFonts w:cs="Arial" w:ascii="Arial" w:hAnsi="Arial"/>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 xml:space="preserve">Based on material developed by AIDS Community Care Montreal </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3:36:00Z</dcterms:created>
  <dc:creator>Sarah</dc:creator>
  <dc:description/>
  <cp:keywords/>
  <dc:language>en-US</dc:language>
  <cp:lastModifiedBy>Ian Wilson</cp:lastModifiedBy>
  <dcterms:modified xsi:type="dcterms:W3CDTF">2006-11-14T04:34:00Z</dcterms:modified>
  <cp:revision>4</cp:revision>
  <dc:subject/>
  <dc:title>Glove and Lube Activity</dc:title>
</cp:coreProperties>
</file>